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9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 w:before="120" w:after="96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עובדי הלשכה המרכזית לסטטיסטיקה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שהשתתפו בהכנת הפרסום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חום חשבונות המגזר הממשלת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לינה ברוורמן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ראש התחום</w:t>
      </w:r>
      <w:r>
        <w:rPr>
          <w:rFonts w:cs="Arial" w:ascii="Arial" w:hAnsi="Arial"/>
          <w:sz w:val="22"/>
          <w:szCs w:val="2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בקה כהן  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ילת בן סימון 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>אוהד מזומן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ind w:left="0" w:right="0" w:firstLine="367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לכה לוינגר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ind w:left="0" w:right="0" w:firstLine="367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טל פרץ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ind w:left="0" w:right="0" w:firstLine="367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לה זמירי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ind w:left="0" w:right="0" w:firstLine="367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ם בן דוד</w:t>
      </w:r>
    </w:p>
    <w:p>
      <w:pPr>
        <w:pStyle w:val="Normal"/>
        <w:tabs>
          <w:tab w:val="clear" w:pos="720"/>
          <w:tab w:val="left" w:pos="2186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006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חום הוצאה לאור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ריס ראובני </w:t>
      </w:r>
    </w:p>
    <w:p>
      <w:pPr>
        <w:pStyle w:val="Normal"/>
        <w:tabs>
          <w:tab w:val="clear" w:pos="720"/>
          <w:tab w:val="left" w:pos="2006" w:leader="none"/>
          <w:tab w:val="left" w:pos="2950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נוריאל מזרח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ragraph">
                  <wp:posOffset>4300855</wp:posOffset>
                </wp:positionV>
                <wp:extent cx="5723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בירורים נוספים בנושא פרסום זה ניתן לפנות אל רבקה כהן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טל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Arial" w:ascii="Arial" w:hAnsi="Arial"/>
                              </w:rPr>
                              <w:t>02-65926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338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לבירורים נוספים בנושא פרסום זה ניתן לפנות אל רבקה כהן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טל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' </w:t>
                      </w:r>
                      <w:r>
                        <w:rPr>
                          <w:rFonts w:cs="Arial" w:ascii="Arial" w:hAnsi="Arial"/>
                        </w:rPr>
                        <w:t>02-6592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6" w:leader="none"/>
          <w:tab w:val="left" w:pos="2950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006" w:leader="none"/>
          <w:tab w:val="left" w:pos="2950" w:leader="none"/>
          <w:tab w:val="left" w:pos="3670" w:leader="none"/>
        </w:tabs>
        <w:spacing w:lineRule="exact" w:line="30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8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>
          <w:trHeight w:val="308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  <w:tab w:val="left" w:pos="2950" w:leader="none"/>
                <w:tab w:val="left" w:pos="3670" w:leader="none"/>
              </w:tabs>
              <w:spacing w:lineRule="exact" w:line="300"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rtl w:val="true"/>
              </w:rPr>
              <w:t>לבירורים נוספים בנושא פרסום זה ניתן לפנות אל רבקה כה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טל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cs="Arial" w:ascii="Arial" w:hAnsi="Arial"/>
              </w:rPr>
              <w:t>02-6592609</w:t>
            </w:r>
          </w:p>
        </w:tc>
      </w:tr>
    </w:tbl>
    <w:p>
      <w:pPr>
        <w:pStyle w:val="Normal"/>
        <w:tabs>
          <w:tab w:val="clear" w:pos="720"/>
          <w:tab w:val="left" w:pos="2006" w:leader="none"/>
          <w:tab w:val="left" w:pos="2950" w:leader="none"/>
          <w:tab w:val="left" w:pos="3670" w:leader="none"/>
        </w:tabs>
        <w:spacing w:lineRule="exact" w:line="300" w:before="0" w:after="36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- 4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3:00Z</dcterms:created>
  <dc:creator/>
  <dc:description/>
  <cp:keywords/>
  <dc:language>en-US</dc:language>
  <cp:lastModifiedBy/>
  <cp:lastPrinted>2014-01-29T11:08:00Z</cp:lastPrinted>
  <dcterms:modified xsi:type="dcterms:W3CDTF">2014-03-30T08:50:00Z</dcterms:modified>
  <cp:revision>5</cp:revision>
  <dc:subject/>
  <dc:title>אמיר דוידסון – ראש תחום חשבונות המגזר הממשלתי והשירותים החברתיים</dc:title>
</cp:coreProperties>
</file>