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"/>
        <w:spacing w:before="7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of the Steering Committee</w:t>
      </w:r>
    </w:p>
    <w:p>
      <w:pPr>
        <w:pStyle w:val="PC"/>
        <w:spacing w:before="240" w:after="0"/>
        <w:rPr/>
      </w:pPr>
      <w:r>
        <w:rPr/>
        <w:t>Chair of the Committe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3168" w:type="dxa"/>
            <w:tcBorders/>
          </w:tcPr>
          <w:p>
            <w:pPr>
              <w:pStyle w:val="PC"/>
              <w:spacing w:before="180" w:after="0"/>
              <w:rPr/>
            </w:pPr>
            <w:r>
              <w:rPr/>
              <w:t>Mr. Issachar Dor</w:t>
            </w:r>
          </w:p>
        </w:tc>
        <w:tc>
          <w:tcPr>
            <w:tcW w:w="6408" w:type="dxa"/>
            <w:tcBorders/>
          </w:tcPr>
          <w:p>
            <w:pPr>
              <w:pStyle w:val="PC"/>
              <w:spacing w:before="180" w:after="0"/>
              <w:rPr/>
            </w:pPr>
            <w:r>
              <w:rPr/>
              <w:t>Director of the Research Department, Ministry of the Interi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C"/>
        <w:rPr>
          <w:b/>
          <w:b/>
          <w:bCs/>
        </w:rPr>
      </w:pPr>
      <w:r>
        <w:rPr>
          <w:b/>
          <w:bCs/>
        </w:rPr>
        <w:t>Members of the Committee, in alphabetical order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3168" w:type="dxa"/>
            <w:tcBorders/>
          </w:tcPr>
          <w:p>
            <w:pPr>
              <w:pStyle w:val="PC"/>
              <w:spacing w:before="180" w:after="0"/>
              <w:rPr/>
            </w:pPr>
            <w:r>
              <w:rPr/>
              <w:t>Ms. Hadassah Almog</w:t>
            </w:r>
          </w:p>
        </w:tc>
        <w:tc>
          <w:tcPr>
            <w:tcW w:w="6408" w:type="dxa"/>
            <w:tcBorders/>
          </w:tcPr>
          <w:p>
            <w:pPr>
              <w:pStyle w:val="PC"/>
              <w:spacing w:before="180" w:after="0"/>
              <w:rPr/>
            </w:pPr>
            <w:r>
              <w:rPr/>
              <w:t>Economics Consultant, Centre for the Regional Council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Levia Applebau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Bar-Ilan Univers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Shosh Amir Cohe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>
                <w:lang w:val="en-US"/>
              </w:rPr>
            </w:pPr>
            <w:r>
              <w:rPr/>
              <w:t>Information and Economic Analysis Division, Ministry of Construction and Housin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Jacques Bendela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Research and Planning Administration, National Insurance Institut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>
                <w:lang w:val="fr-FR"/>
              </w:rPr>
            </w:pPr>
            <w:r>
              <w:rPr>
                <w:lang w:val="fr-FR"/>
              </w:rPr>
              <w:t>Ms. Luisa Burc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Statistical Methodology Department, Central Bureau of Statis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Ron Che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Local Government Centr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Nora Cohe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Educational Experiments Supervisor, Ministry of Educ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Irina Devi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Head of Budgets, Ministry of Healt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Ran Eisenberg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>
                <w:lang w:val="en-US"/>
              </w:rPr>
            </w:pPr>
            <w:r>
              <w:rPr/>
              <w:t>Budgets Division, Ministry of the Interio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Yoel Finke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Associate Government Statistician, Central Bureau of Statis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Elsa Fissma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evelopment and Rural Settlement Department, the Jewish Agency for Israe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Etel Friedma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the Research Centre, Municipality of Tel Aviv-Yafo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Saud Ghane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Comptroller, Mughar Local Counci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Gabi Gola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 xml:space="preserve">Advisor to the Prime Minister on Planning and Development, Prime Minister’s Office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Tsiona Haklai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Information Sector, Ministry of Healt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Arie Hech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 xml:space="preserve">Advisor on Local Authorities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Soly Heimberg (Shitrit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Head of Research and Information, Project Renewal, Social Division, Ministry of Construction and Housin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George Ku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Construction and Local Authorities Division, Central Bureau of Statis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Alan Marc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the Strategic Planning Unit, Municipality of Ashqel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Ariela Masben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Information and Economic Analysis Division, Ministry of Construction and Housin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Daniela Mihailovici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the Statistics Unit, Municipality of Haif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Prof. Gad Nata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Former Chief Scientist, Central Bureau of Statis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>
                <w:lang w:val="fr-FR"/>
              </w:rPr>
            </w:pPr>
            <w:r>
              <w:rPr>
                <w:lang w:val="fr-FR"/>
              </w:rPr>
              <w:t>Ms. Lili Peintoc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Budgets Division, Ministry of the Interio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Mali Raif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Senior Program Director, Executive Development and Organizations at Elka, JDC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r. Ihab Saba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the Strategic Planning Unit, Municipality of Nazaret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Miriam Shmeltz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Research and Planning Administration, National Insurance Institut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Prof. Moshe Sicr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Advisor to the Central Bureau of Statis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Ms. Dalia Sprinza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Economics and Statistics Department, Ministry of Educ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Natalia Tsibe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Sector (Professional), Statistical Analysis Sector, Central Bureau of Statistics</w:t>
            </w:r>
          </w:p>
        </w:tc>
      </w:tr>
      <w:tr>
        <w:trPr>
          <w:trHeight w:val="240" w:hRule="atLeast"/>
        </w:trPr>
        <w:tc>
          <w:tcPr>
            <w:tcW w:w="3168" w:type="dxa"/>
            <w:tcBorders/>
          </w:tcPr>
          <w:p>
            <w:pPr>
              <w:pStyle w:val="PC"/>
              <w:spacing w:before="180" w:after="0"/>
              <w:rPr/>
            </w:pPr>
            <w:r>
              <w:rPr/>
              <w:t>Dr. Zvi Uri Ullmann</w:t>
            </w:r>
          </w:p>
        </w:tc>
        <w:tc>
          <w:tcPr>
            <w:tcW w:w="6408" w:type="dxa"/>
            <w:tcBorders/>
          </w:tcPr>
          <w:p>
            <w:pPr>
              <w:pStyle w:val="PC"/>
              <w:spacing w:before="180" w:after="0"/>
              <w:ind w:left="0" w:hanging="0"/>
              <w:rPr/>
            </w:pPr>
            <w:r>
              <w:rPr/>
              <w:t>Director of the Strategic Planning Unit, Municipality of Jerusalem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r. Uri Web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/>
              <w:t>Director of the Strategic Planning Unit, Matte Asher Regional Counc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start="11"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exact" w:line="24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Heading"/>
    <w:qFormat/>
    <w:pPr>
      <w:keepNext w:val="true"/>
      <w:keepLines/>
      <w:tabs>
        <w:tab w:val="clear" w:pos="720"/>
      </w:tabs>
      <w:spacing w:lineRule="auto" w:line="240" w:before="360" w:after="240"/>
      <w:ind w:hanging="0"/>
      <w:outlineLvl w:val="9"/>
    </w:pPr>
    <w:rPr>
      <w:rFonts w:cs="Arial"/>
      <w:lang w:val="en-US"/>
    </w:rPr>
  </w:style>
  <w:style w:type="paragraph" w:styleId="PC">
    <w:name w:val="PC"/>
    <w:basedOn w:val="Normal"/>
    <w:next w:val="Normal"/>
    <w:qFormat/>
    <w:pPr>
      <w:tabs>
        <w:tab w:val="clear" w:pos="720"/>
      </w:tabs>
      <w:spacing w:lineRule="auto" w:line="240"/>
      <w:ind w:left="340" w:hanging="3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5:00Z</dcterms:created>
  <dc:creator>לישכה מרכזית לסטטיסטיקה</dc:creator>
  <dc:description/>
  <dc:language>en-US</dc:language>
  <cp:lastModifiedBy>admin</cp:lastModifiedBy>
  <cp:lastPrinted>2004-03-09T12:51:00Z</cp:lastPrinted>
  <dcterms:modified xsi:type="dcterms:W3CDTF">2009-12-21T13:44:00Z</dcterms:modified>
  <cp:revision>11</cp:revision>
  <dc:subject/>
  <dc:title>Members of the Steering Committee</dc:title>
</cp:coreProperties>
</file>